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LM 2.2</w:t>
      </w:r>
    </w:p>
    <w:p>
      <w:pPr>
        <w:pStyle w:val="Normal"/>
        <w:jc w:val="center"/>
        <w:rPr/>
      </w:pPr>
      <w:r>
        <w:rPr/>
        <w:t>Focused Lesson Goal Samp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4779"/>
        <w:gridCol w:w="471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>Instead of this goal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sider this goal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ssible consolidation question</w:t>
            </w:r>
          </w:p>
        </w:tc>
      </w:tr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olve problems involving percents expressed to… with whole number percents greater than 100%..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one number is less than 100% of another, the second number is more than 100% of the first.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2 is 17% of a number. You are not allowed to calculate the number, but tell us something about that number.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a percent is greater than 100%, its decimal equivalent is greater than 1.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Jamie said that 135% is 0.135. Do you agree or disagree with Jamie? Tell us why.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ame strategies can be used to solve problems involving percents greater than 100% as problems involving percents less than 100%.</w:t>
            </w:r>
          </w:p>
          <w:p>
            <w:pPr>
              <w:pStyle w:val="Normal"/>
              <w:spacing w:before="0" w:after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know what 20% of a certain number is. Which of these (and it could be more than one) do you think that information would help you figure ou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% of that nu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% of that nu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% of that number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</w:rPr>
              <w:t>17% of that number</w:t>
            </w: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S lesson from Plenary 2: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Review patterning concepts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Build a growing pattern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Explore multiple representation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Different strategies are helpful to determine the general term of the pattern than are useful in extending it for a couple of terms.</w:t>
            </w:r>
          </w:p>
          <w:p>
            <w:pPr>
              <w:pStyle w:val="Normal"/>
              <w:spacing w:before="0" w:after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ay someone figures out terms 3, 4, 5, and 6 might be very different from the way that person figures out term 100 because…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Plenary 1: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Use a balance to solve a linear equation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</w:rPr>
            </w:pPr>
            <w:r>
              <w:rPr>
                <w:sz w:val="20"/>
              </w:rPr>
              <w:t>Recognize that solving an equation involves determining an equivalent equation where the unknown value is more obvious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Agree or disagree: The equation 5x – 4 =  17 + 3x is really the equation x = 10.5 in disguise.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plenary 1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</w:rPr>
            </w:pPr>
            <w:r>
              <w:rPr>
                <w:sz w:val="20"/>
              </w:rPr>
              <w:t>Construct tables of values and graph using a variety of tools to represent linear relations derived from descriptions of realistic situations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</w:rPr>
            </w:pPr>
            <w:r>
              <w:rPr>
                <w:sz w:val="20"/>
              </w:rPr>
              <w:t>Recognize the usefulness of writing a table of values so the independent variable increases in a consistent way, but that this is not essentia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are two tables of values. You want to find out if they represent linear relationships. Which table makes it easier to tell?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&lt;table 1 is “orderly” and table 2 is not&gt;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30:00Z</dcterms:created>
  <dc:creator>Marian Small</dc:creator>
  <dc:description/>
  <cp:keywords/>
  <dc:language>en-US</dc:language>
  <cp:lastModifiedBy>Kathy Kubota-Zarivnij</cp:lastModifiedBy>
  <dcterms:modified xsi:type="dcterms:W3CDTF">2009-08-18T20:41:00Z</dcterms:modified>
  <cp:revision>18</cp:revision>
  <dc:subject/>
  <dc:title/>
</cp:coreProperties>
</file>